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137023601"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86931251"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541170482"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955576134"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83760755"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463532184"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924542495"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699353245"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288550600"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